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adávací dokumentace k výběrovému řízení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Tahoma" w:ascii="Tahoma" w:hAnsi="Tahoma"/>
          <w:color w:val="000000"/>
        </w:rPr>
        <w:t>Výkon činnosti vyhrazeného technického zařízení elektrického podle § 15 zákona č. 124/</w:t>
      </w:r>
      <w:r>
        <w:rPr>
          <w:rFonts w:cs="Tahoma" w:ascii="Tahoma" w:hAnsi="Tahoma"/>
        </w:rPr>
        <w:t>2006</w:t>
      </w:r>
      <w:r>
        <w:rPr>
          <w:rFonts w:cs="Tahoma" w:ascii="Tahoma" w:hAnsi="Tahoma"/>
          <w:color w:val="000000"/>
        </w:rPr>
        <w:t xml:space="preserve"> Z.z. - trafostanic v síti ČS </w:t>
      </w:r>
      <w:r>
        <w:rPr>
          <w:rFonts w:cs="Arial" w:ascii="Arial" w:hAnsi="Arial"/>
          <w:b/>
          <w:sz w:val="28"/>
          <w:szCs w:val="28"/>
        </w:rPr>
        <w:t>ORLEN Unipetrol Slovakia s. r.o.</w:t>
      </w:r>
      <w:r>
        <w:rPr>
          <w:rFonts w:cs="Arial" w:ascii="Arial" w:hAnsi="Arial"/>
          <w:b/>
          <w:bCs/>
          <w:sz w:val="28"/>
          <w:szCs w:val="28"/>
        </w:rPr>
        <w:t>“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21"/>
        </w:rPr>
      </w:pPr>
      <w:r>
        <w:rPr>
          <w:rFonts w:cs="Arial" w:ascii="Arial" w:hAnsi="Arial"/>
          <w:b/>
          <w:bCs/>
          <w:sz w:val="28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Cs w:val="24"/>
        </w:rPr>
        <w:t>ORLEN Unipetrol RPA s.r.o.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tvínov, Záluží 1, PSČ 436 70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IČ: 27597075, DIČ: CZ27597075, DIČ k DPH CZ699000139  </w:t>
      </w:r>
    </w:p>
    <w:p>
      <w:pPr>
        <w:pStyle w:val="Normal"/>
        <w:widowControl w:val="false"/>
        <w:jc w:val="center"/>
        <w:rPr>
          <w:rFonts w:ascii="Helv;Arial" w:hAnsi="Helv;Arial" w:cs="Helv;Arial"/>
          <w:color w:val="000000"/>
          <w:sz w:val="20"/>
        </w:rPr>
      </w:pPr>
      <w:r>
        <w:rPr>
          <w:rFonts w:cs="Arial" w:ascii="Arial" w:hAnsi="Arial"/>
          <w:bCs/>
          <w:sz w:val="16"/>
          <w:szCs w:val="16"/>
        </w:rPr>
        <w:t>Obchodní rejstřík vedený Krajským soudem v Ústí nad Labem, oddíl C, vložka 24430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</w:t>
      </w:r>
      <w:r>
        <w:rPr>
          <w:rFonts w:cs="Arial" w:ascii="Arial" w:hAnsi="Arial"/>
          <w:szCs w:val="28"/>
        </w:rPr>
        <w:t xml:space="preserve">VÝBĚROVÉ ŘÍZENÍ pro ORLEN Unipetrol Slovakia s. r. o. </w:t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28"/>
        </w:rPr>
      </w:pPr>
      <w:r>
        <w:rPr>
          <w:rFonts w:cs="Arial" w:ascii="Arial" w:hAnsi="Arial"/>
          <w:bCs/>
          <w:sz w:val="1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„</w:t>
      </w:r>
      <w:r>
        <w:rPr>
          <w:rFonts w:cs="Arial" w:ascii="Arial" w:hAnsi="Arial"/>
          <w:b/>
          <w:sz w:val="28"/>
          <w:szCs w:val="28"/>
        </w:rPr>
        <w:t>Výkon činnosti vyhrazeného technického zařízení elektrického podle § 13 zákona č. 124/2006 Z.z.“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ato zadávací dokumentace je určena výhradně adresátům, kteří byli vyzváni k předložení nabídky.</w:t>
      </w:r>
    </w:p>
    <w:p>
      <w:pPr>
        <w:pStyle w:val="Normal"/>
        <w:numPr>
          <w:ilvl w:val="0"/>
          <w:numId w:val="10"/>
        </w:numPr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b/>
          <w:szCs w:val="24"/>
          <w:u w:val="single"/>
        </w:rPr>
        <w:t>Základní informace o Zadavateli</w:t>
      </w:r>
    </w:p>
    <w:p>
      <w:pPr>
        <w:pStyle w:val="Normal"/>
        <w:ind w:left="36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RLEN Unipetrol RPA s.r.o.</w:t>
      </w:r>
    </w:p>
    <w:p>
      <w:pPr>
        <w:pStyle w:val="Normal"/>
        <w:ind w:left="36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e sídlem: Litvínov, Záluží 1, PSČ: 436 80 </w:t>
      </w:r>
    </w:p>
    <w:p>
      <w:pPr>
        <w:pStyle w:val="Normal"/>
        <w:ind w:left="36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ČO:</w:t>
        <w:tab/>
        <w:tab/>
        <w:tab/>
        <w:t>27597075</w:t>
      </w:r>
    </w:p>
    <w:p>
      <w:pPr>
        <w:pStyle w:val="Normal"/>
        <w:ind w:left="36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IČ:</w:t>
        <w:tab/>
        <w:tab/>
        <w:tab/>
        <w:t>CZ27597075</w:t>
      </w:r>
    </w:p>
    <w:p>
      <w:pPr>
        <w:pStyle w:val="Normal"/>
        <w:ind w:left="36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IČ K DPH:</w:t>
        <w:tab/>
        <w:tab/>
        <w:t xml:space="preserve">CZ699000139           </w:t>
      </w:r>
    </w:p>
    <w:p>
      <w:pPr>
        <w:pStyle w:val="Normal"/>
        <w:ind w:left="2832" w:right="23" w:hanging="247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gistrace:</w:t>
        <w:tab/>
        <w:t>Obchodní rejstřík vedený Krajským soudem v Ústí nad Labem oddíl C, vložka 24430</w:t>
      </w:r>
    </w:p>
    <w:p>
      <w:pPr>
        <w:pStyle w:val="Normal"/>
        <w:numPr>
          <w:ilvl w:val="0"/>
          <w:numId w:val="10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odmínky účasti ve výběrovém říze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Základní podmínky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>Výběrové řízení (dále jen „</w:t>
      </w:r>
      <w:r>
        <w:rPr>
          <w:rFonts w:cs="Arial" w:ascii="Arial" w:hAnsi="Arial"/>
          <w:bCs/>
          <w:sz w:val="20"/>
        </w:rPr>
        <w:t>VŘ</w:t>
      </w:r>
      <w:r>
        <w:rPr>
          <w:rFonts w:cs="Arial" w:ascii="Arial" w:hAnsi="Arial"/>
          <w:b w:val="false"/>
          <w:bCs/>
          <w:sz w:val="20"/>
        </w:rPr>
        <w:t>“) je plně v kompetenci ORLEN Unipetrol RPA s.r.o. (dále jen „</w:t>
      </w:r>
      <w:r>
        <w:rPr>
          <w:rFonts w:cs="Arial" w:ascii="Arial" w:hAnsi="Arial"/>
          <w:bCs/>
          <w:sz w:val="20"/>
        </w:rPr>
        <w:t>Zadavatel</w:t>
      </w:r>
      <w:r>
        <w:rPr>
          <w:rFonts w:cs="Arial" w:ascii="Arial" w:hAnsi="Arial"/>
          <w:b w:val="false"/>
          <w:bCs/>
          <w:sz w:val="20"/>
        </w:rPr>
        <w:t>“) bez účasti účastníků VŘ nebo jejich zástupců (dále jen „</w:t>
      </w:r>
      <w:r>
        <w:rPr>
          <w:rFonts w:cs="Arial" w:ascii="Arial" w:hAnsi="Arial"/>
          <w:bCs/>
          <w:sz w:val="20"/>
        </w:rPr>
        <w:t>Uchazeči</w:t>
      </w:r>
      <w:r>
        <w:rPr>
          <w:rFonts w:cs="Arial" w:ascii="Arial" w:hAnsi="Arial"/>
          <w:b w:val="false"/>
          <w:bCs/>
          <w:sz w:val="20"/>
        </w:rPr>
        <w:t>“ nebo jednotlivě „</w:t>
      </w:r>
      <w:r>
        <w:rPr>
          <w:rFonts w:cs="Arial" w:ascii="Arial" w:hAnsi="Arial"/>
          <w:bCs/>
          <w:sz w:val="20"/>
        </w:rPr>
        <w:t>Uchazeč</w:t>
      </w:r>
      <w:r>
        <w:rPr>
          <w:rFonts w:cs="Arial" w:ascii="Arial" w:hAnsi="Arial"/>
          <w:b w:val="false"/>
          <w:bCs/>
          <w:sz w:val="20"/>
        </w:rPr>
        <w:t>“)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Toto VŘ nepodléhá a neřídí se zákonem č. 137/2006 Sb., o veřejných zakázkách, ve znění pozdějších předpisů a dále se nejedná o veřejnou soutěž o nejvhodnější nabídku dle ustanovení § 1772 a násl. zákona č. 89/2012 Sb., občanský zákoník, ve znění pozdějších předpisů. 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chazeč má právo na veškeré informace související s předmětem zakázky a na vyjasnění případných nejasností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Uchazeč vypracuje cenovou nabídku v souladu s požadavky zadávací dokumentace. Nedodržení požadavku může být důvodem k vyřazení nabídky z hodnocení a z VŘ. 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chazeč vypracuje předmět plnění VŘ svým jménem, na vlastní odpovědnost a v souladu s platnou legislativou, jakožto i v kvalitě odpovídající „best practice" v oblasti poskytování požadovaných služeb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bídky se nevracejí a zůstávají uloženy u Zadavatele. Předložením nabídky Uchazeč souhlasí s podmínkami tohoto VŘ v celém jeho rozsahu a zavazuje se je respektova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ůvody pro vyřazení nabídek z výběrového řízení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66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o VŘ nebudou zařazeny nabídky: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chazečů, kteří jsou v likvidaci;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chazečů, na jejichž majetek byl prohlášen konkurz;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chazečů, proti kterým byl návrh na prohlášení konkurzu zamítnut pro nedostatek majetku úpadc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120"/>
        <w:ind w:left="661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 VŘ mohou být vyřazeny nabídky, které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budou předloženy po uplynutí stanovené lhůty pro předložení nabídek;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>nebudou předloženy v souladu a dle podmínek stanovených tímto VŘ, např. nebudou předloženy prostřednictvím systému Connect;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>nesplňují požadavky uvedené v tomto zadání VŘ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statní podmínky výběrového řízení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Zadavatel si vyhrazuje právo zrušit VŘ i právo odmítnout případně všechny nabídky, a to i bez uvedení důvodu, a předmět VŘ zajistit jiným způsobem. 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davatel si vyhrazuje právo realizovat jen část předmětu VŘ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chazečům nebudou hrazeny náklady spojené s vypracováním nabídky a za předané podklady nemohou Uchazeči uplatňovat vůči Zadavateli žádné nároky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>Nedostatečná informovanost neopravňuje Uchazeče požadovat dodatečnou změnu nabídky z hlediska jejího obsahu nebo ceny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>Zadavatel si vyhrazuje právo vybrat a doporučit více než jednoho Uchazeče pouze pro část dodávek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VŘ může být vícekolové. O konání druhého kola VŘ budou Uchazeči informováni. V případě potřeby prezentace budou Uchazeči pozváni s dostatečným předstihem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Zadavatel si vyhrazuje právo nedoporučit žádného z Uchazečů. Zadavatel si vyhrazuje právo samostatně si vyžádat reference na Uchazeče. 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davatel si vyhrazuje právo projednat a upravit předložené návrhy smluv podle obchodních zvyklostí Zadavatele.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Zadavatel má právo na dodatečné změny/dodatky v zadání VŘ popsaném v této zadávací dokumentaci a dodá v takovém případě podklady a informace nutné pro jejich implementaci, rozsah a popis změn doručí všem účastníkům výběrového řízení ve stejné lhůtě a nejpozději 5 pracovních dnů před termínem odevzdání nabídek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davatel, za účelem výběru dodavatele příp. dodavatelů této zakázky, zpracovává osobní údaje obsažené v nabídce (kontaktní údaje) anebo osobní údaje zaměstnanců Uchazeče, které získal v souvislosti s realizací procesu výběru dodavatele, a které zpracovává v souladu s obecným nařízením o ochraně osobních údajů (EU) 2016/679 a s dalšími navazujícími či prováděcími předpisy v oblasti ochrany osobních údajů. Osobní údaje poskytnuté Uchazečem, v rámci procesu výběru dodavatele této zakázky, bude Zadavatel zpracovávat a uchovávat po dobu platnosti nabídky a následně dalších 5 let. Veškerá práva zaměstnanci Uchazeče, jako subjekty údajů, uplatňují vůči svému zaměstnavateli – Uchazeč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Vlastnictví zadávací dokumentace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Tento dokument je vlastnictvím Zadavatele a nesmí být použit bez jeho souhlasu za jiným účelem než je toto výběrové řízení. Jakékoli kopírování či distribuce tohoto dokumentu není přípustná bez předchozího souhlasu Zadavatel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bchodní tajemství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Oslovený Uchazeč se zavazuje, že všechny informace získané v rámci tohoto výběrového řízení budou považovány za důvěrné.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 w:before="240" w:after="120"/>
        <w:ind w:left="357" w:hanging="357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ředmět výběrového řízení</w:t>
      </w:r>
    </w:p>
    <w:p>
      <w:pPr>
        <w:pStyle w:val="Normal"/>
        <w:numPr>
          <w:ilvl w:val="1"/>
          <w:numId w:val="13"/>
        </w:numPr>
        <w:spacing w:lineRule="auto" w:line="360" w:before="2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Cs/>
          <w:iCs/>
          <w:sz w:val="20"/>
        </w:rPr>
        <w:t>Předmětem VŘ je zajištění výkonu činnosti vyhrazeného technického zařízení elektrického – trafostanic  který se skládá z následujících činností:</w:t>
      </w:r>
    </w:p>
    <w:p>
      <w:pPr>
        <w:pStyle w:val="Normal"/>
        <w:numPr>
          <w:ilvl w:val="0"/>
          <w:numId w:val="7"/>
        </w:numPr>
        <w:spacing w:lineRule="auto" w:line="360" w:before="2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Cs/>
          <w:iCs/>
          <w:sz w:val="20"/>
        </w:rPr>
        <w:t>Odborné prohlídky o odborné zkoušky</w:t>
      </w:r>
    </w:p>
    <w:p>
      <w:pPr>
        <w:pStyle w:val="Normal"/>
        <w:numPr>
          <w:ilvl w:val="0"/>
          <w:numId w:val="7"/>
        </w:numPr>
        <w:spacing w:lineRule="auto" w:line="360" w:before="2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Cs/>
          <w:iCs/>
          <w:sz w:val="20"/>
        </w:rPr>
        <w:t xml:space="preserve">Oprava, údržba, montáž a rekonstrukce směřující k zajištění funkčního a bezpečného stavu elektrických zařízení </w:t>
      </w:r>
    </w:p>
    <w:p>
      <w:pPr>
        <w:pStyle w:val="Normal"/>
        <w:numPr>
          <w:ilvl w:val="1"/>
          <w:numId w:val="13"/>
        </w:numPr>
        <w:spacing w:lineRule="auto" w:line="360" w:before="240" w:after="120"/>
        <w:rPr/>
      </w:pPr>
      <w:r>
        <w:rPr>
          <w:rFonts w:cs="Arial" w:ascii="Arial" w:hAnsi="Arial"/>
          <w:bCs/>
          <w:iCs/>
          <w:sz w:val="20"/>
        </w:rPr>
        <w:t>Skupiny zařízení:</w:t>
      </w:r>
    </w:p>
    <w:p>
      <w:pPr>
        <w:pStyle w:val="Normal"/>
        <w:numPr>
          <w:ilvl w:val="0"/>
          <w:numId w:val="12"/>
        </w:numPr>
        <w:spacing w:lineRule="auto" w:line="360" w:before="240" w:after="12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E1 – elektrická zařízení bez omezení napětí</w:t>
      </w:r>
    </w:p>
    <w:p>
      <w:pPr>
        <w:pStyle w:val="Normal"/>
        <w:numPr>
          <w:ilvl w:val="0"/>
          <w:numId w:val="12"/>
        </w:numPr>
        <w:spacing w:lineRule="auto" w:line="360" w:before="240" w:after="12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A – objekt bez nebezpečí výbuchu</w:t>
      </w:r>
    </w:p>
    <w:p>
      <w:pPr>
        <w:pStyle w:val="Normal"/>
        <w:numPr>
          <w:ilvl w:val="0"/>
          <w:numId w:val="12"/>
        </w:numPr>
        <w:spacing w:lineRule="auto" w:line="360" w:before="240" w:after="12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B – objekt s nebezpečím výbuchu</w:t>
      </w:r>
    </w:p>
    <w:p>
      <w:pPr>
        <w:pStyle w:val="Normal"/>
        <w:spacing w:lineRule="auto" w:line="360" w:before="240" w:after="12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1"/>
          <w:numId w:val="13"/>
        </w:numPr>
        <w:spacing w:lineRule="auto" w:line="360" w:before="2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Cs/>
          <w:iCs/>
          <w:sz w:val="20"/>
        </w:rPr>
        <w:t>Počet trafostanic v síti ČS ORLEN v Slovenské republice je  14. Počet trafostanic se může v průběhu smluvního vztahu měnit.</w:t>
      </w:r>
    </w:p>
    <w:p>
      <w:pPr>
        <w:pStyle w:val="Normal"/>
        <w:numPr>
          <w:ilvl w:val="1"/>
          <w:numId w:val="13"/>
        </w:numPr>
        <w:spacing w:lineRule="auto" w:line="360" w:before="2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Cílem VŘ je výběr jednoho dodavatele pro celou síť ČS v SR</w:t>
      </w:r>
      <w:r>
        <w:rPr>
          <w:rFonts w:cs="Arial" w:ascii="Arial" w:hAnsi="Arial"/>
          <w:bCs/>
          <w:iCs/>
          <w:color w:val="FF0000"/>
          <w:sz w:val="20"/>
        </w:rPr>
        <w:t>.</w:t>
      </w:r>
    </w:p>
    <w:p>
      <w:pPr>
        <w:pStyle w:val="Normal"/>
        <w:numPr>
          <w:ilvl w:val="1"/>
          <w:numId w:val="13"/>
        </w:numPr>
        <w:spacing w:lineRule="auto" w:line="360" w:before="2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Cs/>
          <w:iCs/>
          <w:sz w:val="20"/>
        </w:rPr>
        <w:t>Uzavření Smlouvy s vybraným dodavatelem bude na období 3 roky s možnou opcí prodloužení o další 2 roky (1+1)</w:t>
      </w:r>
      <w:r>
        <w:rPr>
          <w:rFonts w:cs="Arial" w:ascii="Arial" w:hAnsi="Arial"/>
          <w:bCs/>
          <w:iCs/>
          <w:color w:val="FF0000"/>
          <w:sz w:val="20"/>
        </w:rPr>
        <w:t>.</w:t>
      </w:r>
    </w:p>
    <w:p>
      <w:pPr>
        <w:pStyle w:val="Normal"/>
        <w:numPr>
          <w:ilvl w:val="1"/>
          <w:numId w:val="13"/>
        </w:numPr>
        <w:spacing w:lineRule="auto" w:line="360" w:before="24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ákladní specifikace: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Vizuální kontrola včetně pořízení zápisu podle § 8 písm. a) vyhlášky č. 508/2009 Z.z, s periodicitou 1x ročně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eastAsia="Calibri" w:cs="Arial" w:ascii="Arial" w:hAnsi="Arial"/>
          <w:sz w:val="20"/>
        </w:rPr>
        <w:t>Servisní kontrola - bez vypnutí VTZ  s periodicitou 1x ročně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ěření kompenzačního kondenzátoru s periodicitou 1x ročně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Kontrola spojů pomocí termovize s periodicitou 1x za 2 roky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  <w:lang w:val="cs-CZ" w:eastAsia="cs-CZ"/>
        </w:rPr>
        <w:t xml:space="preserve">Funkční zkouška při vypnutém transformátoru  </w:t>
      </w:r>
      <w:r>
        <w:rPr>
          <w:rFonts w:eastAsia="Calibri" w:cs="Arial" w:ascii="Arial" w:hAnsi="Arial"/>
          <w:sz w:val="20"/>
        </w:rPr>
        <w:t>s periodicitou 1x za 2 roky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Kontrola platnosti a aktuálnosti provozní dokumentace a průvodní technické dokumentace VTZ A/c, včetně dokladů o provedených odborných prohlídkách a odborných zkouškách, ve smyslu § 8 písm. c), d) vyhlášky č. 508/2009Z.z. s periodicitou 1x ročně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Vypracování a zajištění aktuálnosti místního provozního řádu ve smyslu § 35 odst. 2 písm. e) zákona č. 251/2012 Z.z. a § 8 písm. c) vyhlášky č. 508/2009 Z.z. - periodicita – průběžně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ovádění odborných prohlídek a odborných zkoušek ve smyslu § 8 písm. c), d) vyhlášky č. 508/2009 Z.z. a průvodní technické dokumentace VTZ A/c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dstraňování drobných provozních závad a poruch za účelem obnovení dodávky energie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eastAsia="Calibri" w:cs="Arial" w:ascii="Arial" w:hAnsi="Arial"/>
          <w:sz w:val="20"/>
        </w:rPr>
        <w:t>Servisní a údržbové práce na TS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jištění nepřetržitého provozu čerpací stanice záložním zdrojem elektrické energie v případě, že je TS během revizí, či servisních prací odstavena.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anipulace na TS na vyžádaní distribuční společností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hotovostní služba</w:t>
      </w:r>
    </w:p>
    <w:p>
      <w:pPr>
        <w:pStyle w:val="Normal"/>
        <w:spacing w:before="120" w:after="120"/>
        <w:ind w:left="720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numPr>
          <w:ilvl w:val="1"/>
          <w:numId w:val="13"/>
        </w:numPr>
        <w:spacing w:before="120" w:after="120"/>
        <w:rPr>
          <w:rFonts w:ascii="Arial" w:hAnsi="Arial" w:eastAsia="Calibri" w:cs="Arial"/>
          <w:sz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žadavky na Uchazeče</w:t>
      </w:r>
    </w:p>
    <w:p>
      <w:pPr>
        <w:pStyle w:val="Normal"/>
        <w:spacing w:before="120" w:after="120"/>
        <w:ind w:left="360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before="120" w:after="120"/>
        <w:ind w:left="360" w:hanging="0"/>
        <w:rPr/>
      </w:pPr>
      <w:r>
        <w:rPr>
          <w:rFonts w:eastAsia="Calibri" w:cs="Arial" w:ascii="Arial" w:hAnsi="Arial"/>
          <w:sz w:val="20"/>
        </w:rPr>
        <w:t xml:space="preserve">Požadavky na uchazeče jsou specifikovaný v Příloze č. 3 Zadávací dokumentace. </w:t>
      </w:r>
    </w:p>
    <w:p>
      <w:pPr>
        <w:pStyle w:val="Normal"/>
        <w:spacing w:before="120" w:after="120"/>
        <w:ind w:left="360" w:hanging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Kromě těchto požadavků uchazeč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" w:ascii="Arial" w:hAnsi="Arial"/>
          <w:sz w:val="20"/>
        </w:rPr>
        <w:t>Musí mít Oprávněni pro činnost na daném typu VTZ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odpovídá v rámci provádění služeb  dle bodu 3 za udržování pořádku v místě práce, případně okamžité odstranění nečistot způsobených v rámci výkonu služby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jistí dodržování dohodnutých požadavků (dle Příloh č. 4 a 5 zadávací dokumentace) Zadavatele vztahujících se k výkonu činností v síti čerpacích stanic a vybavení požadovanými osobními ochrannými pracovními prostředky.</w:t>
      </w:r>
    </w:p>
    <w:p>
      <w:pPr>
        <w:pStyle w:val="Normal"/>
        <w:numPr>
          <w:ilvl w:val="0"/>
          <w:numId w:val="10"/>
        </w:numPr>
        <w:spacing w:lineRule="auto" w:line="360" w:before="240" w:after="120"/>
        <w:jc w:val="both"/>
        <w:rPr/>
      </w:pPr>
      <w:r>
        <w:rPr>
          <w:rFonts w:cs="Arial" w:ascii="Arial" w:hAnsi="Arial"/>
          <w:b/>
          <w:szCs w:val="24"/>
          <w:u w:val="single"/>
        </w:rPr>
        <w:t>Požadavky na strukturu a obsah zpracování nabídek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Nabídka </w:t>
      </w:r>
      <w:r>
        <w:rPr>
          <w:rFonts w:cs="Arial" w:ascii="Arial" w:hAnsi="Arial"/>
          <w:bCs/>
          <w:iCs/>
          <w:sz w:val="20"/>
        </w:rPr>
        <w:t>musí</w:t>
      </w:r>
      <w:r>
        <w:rPr>
          <w:rFonts w:cs="Arial" w:ascii="Arial" w:hAnsi="Arial"/>
          <w:sz w:val="20"/>
        </w:rPr>
        <w:t xml:space="preserve"> kromě průvodního dopisu obsahovat následující náležitosti – vše bude vloženo dle instrukcí v systému Connect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Informace o Uchazeči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ákladní údaje o Uchazeči:</w:t>
      </w:r>
    </w:p>
    <w:p>
      <w:pPr>
        <w:pStyle w:val="Heading2"/>
        <w:widowControl w:val="false"/>
        <w:numPr>
          <w:ilvl w:val="0"/>
          <w:numId w:val="8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Elektronicky zaslaná PPT prezentace společnosti a rozsah činností</w:t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>Platný výpis z obchodního a živnostenského rejstříku</w:t>
      </w:r>
    </w:p>
    <w:p>
      <w:pPr>
        <w:pStyle w:val="Heading2"/>
        <w:widowControl w:val="false"/>
        <w:numPr>
          <w:ilvl w:val="0"/>
          <w:numId w:val="8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bookmarkStart w:id="0" w:name="_Hlk196396834"/>
      <w:bookmarkEnd w:id="0"/>
      <w:r>
        <w:rPr>
          <w:rFonts w:cs="Arial" w:ascii="Arial" w:hAnsi="Arial"/>
          <w:b w:val="false"/>
          <w:bCs/>
          <w:sz w:val="20"/>
        </w:rPr>
        <w:t>Oprávnění na provozování činnost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Cs/>
          <w:sz w:val="20"/>
        </w:rPr>
      </w:pPr>
      <w:bookmarkStart w:id="1" w:name="_Hlk196396834"/>
      <w:bookmarkEnd w:id="1"/>
      <w:r>
        <w:rPr>
          <w:rFonts w:cs="Arial" w:ascii="Arial" w:hAnsi="Arial"/>
          <w:bCs/>
          <w:sz w:val="20"/>
        </w:rPr>
        <w:t>Vyplněná příloha č. 3- Požadavky na uchazeče</w:t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tvrzení a pojištění případných škod na majetku OUSK v minimální výši 200 000 Euro, nebo čestné prohlášení, že toto pojištění bude do začátku spolupráce zřízen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Reference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řehled Uchazečem realizovaných zakázek minimálně za poslední 2 roky (2023, 2024) na obdobném díle srovnatelného rozsahu s uvedením: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360"/>
          <w:tab w:val="clear" w:pos="1080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20"/>
        </w:rPr>
        <w:t>relevantních informací pro posouzení kompetentnosti Uchazeče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360"/>
          <w:tab w:val="clear" w:pos="1080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kontaktní osoby k ověření uváděných skutečností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Cenová nabídka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120" w:after="120"/>
        <w:ind w:left="709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Cenová nabídka musí být vyplněna </w:t>
      </w:r>
      <w:r>
        <w:rPr>
          <w:rFonts w:cs="Arial" w:ascii="Arial" w:hAnsi="Arial"/>
          <w:bCs/>
          <w:color w:val="FF0000"/>
          <w:sz w:val="20"/>
        </w:rPr>
        <w:t>přímo do systému Connect.</w:t>
      </w:r>
      <w:r>
        <w:rPr>
          <w:rFonts w:cs="Arial" w:ascii="Arial" w:hAnsi="Arial"/>
          <w:b w:val="false"/>
          <w:bCs/>
          <w:sz w:val="20"/>
        </w:rPr>
        <w:t xml:space="preserve"> 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12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Cena musí být komplexní, včetně všech vedlejších nákladů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120" w:after="120"/>
        <w:ind w:left="709" w:hanging="0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>CENA NESMÍ BÝT UVEDENA V TECHNICKÉ ČÁSTI NABÍDKY – může být důvodem  pro vyloučení.</w:t>
      </w:r>
    </w:p>
    <w:p>
      <w:pPr>
        <w:pStyle w:val="Normal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360"/>
          <w:tab w:val="clear" w:pos="1080"/>
        </w:tabs>
        <w:spacing w:before="120" w:after="120"/>
        <w:ind w:left="709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škeré požadované dokumenty můžete vložit do 1 zip souboru – zvlášť cenovou a technickou část!</w:t>
      </w:r>
    </w:p>
    <w:p>
      <w:pPr>
        <w:pStyle w:val="Normal"/>
        <w:rPr>
          <w:rFonts w:ascii="Arial" w:hAnsi="Arial" w:cs="Arial"/>
          <w:bCs/>
          <w:sz w:val="20"/>
          <w:ins w:id="1" w:author="Ondrlová Lenka (UNP-AS)" w:date="2021-02-01T15:03:00Z"/>
        </w:rPr>
      </w:pPr>
      <w:ins w:id="0" w:author="Ondrlová Lenka (UNP-AS)" w:date="2021-02-01T15:03:00Z">
        <w:r>
          <w:rPr>
            <w:rFonts w:cs="Arial" w:ascii="Arial" w:hAnsi="Arial"/>
            <w:bCs/>
            <w:sz w:val="20"/>
          </w:rPr>
        </w:r>
      </w:ins>
    </w:p>
    <w:p>
      <w:pPr>
        <w:pStyle w:val="Normal"/>
        <w:numPr>
          <w:ilvl w:val="0"/>
          <w:numId w:val="10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latební podmínky a platnost nabídky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Standardní platební podmínky: </w:t>
        <w:tab/>
        <w:tab/>
        <w:tab/>
      </w:r>
      <w:r>
        <w:rPr>
          <w:rFonts w:cs="Arial" w:ascii="Arial" w:hAnsi="Arial"/>
          <w:b/>
          <w:bCs/>
          <w:iCs/>
          <w:sz w:val="20"/>
        </w:rPr>
        <w:t>Splatnost faktur – 60 dní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iCs/>
          <w:sz w:val="20"/>
        </w:rPr>
        <w:t>Způsob úhrady:</w:t>
        <w:tab/>
        <w:tab/>
        <w:tab/>
        <w:tab/>
        <w:tab/>
        <w:t>bez záloh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Zadavatel požaduje, aby doba platnosti nabídky byla minimálně po dobu </w:t>
      </w:r>
      <w:r>
        <w:rPr>
          <w:rFonts w:cs="Arial" w:ascii="Arial" w:hAnsi="Arial"/>
          <w:b/>
          <w:bCs/>
          <w:iCs/>
          <w:sz w:val="20"/>
        </w:rPr>
        <w:t>12 měsíců</w:t>
      </w:r>
      <w:r>
        <w:rPr>
          <w:rFonts w:cs="Arial" w:ascii="Arial" w:hAnsi="Arial"/>
          <w:bCs/>
          <w:iCs/>
          <w:sz w:val="20"/>
        </w:rPr>
        <w:t>.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10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ožadavky na zpracování nabídky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Nabídka musí být zpracována v českém/slovenském jazyce. (Zadání se nebude překládat do žádného cizího jazyku.)</w:t>
      </w:r>
    </w:p>
    <w:p>
      <w:pPr>
        <w:pStyle w:val="Normal"/>
        <w:numPr>
          <w:ilvl w:val="0"/>
          <w:numId w:val="10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rganizační podmín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otazy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Uchazeč má právo na vyjasnění případných nejasností k zadání VŘ. </w:t>
      </w:r>
      <w:r>
        <w:rPr>
          <w:rFonts w:cs="Arial" w:ascii="Arial" w:hAnsi="Arial"/>
          <w:b w:val="false"/>
          <w:sz w:val="20"/>
        </w:rPr>
        <w:t xml:space="preserve">Uchazeč může klást dotazy, kdy položí Zadavateli veškeré doplňující dotazy k zadání tak, aby byl schopen připravit závaznou cenovou nabídku. 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Tyto dotazy položí Uchazeč </w:t>
      </w:r>
      <w:r>
        <w:rPr>
          <w:rFonts w:cs="Arial" w:ascii="Arial" w:hAnsi="Arial"/>
          <w:bCs/>
          <w:sz w:val="20"/>
        </w:rPr>
        <w:t xml:space="preserve">prostřednictvím systému Connect (Dotazy/Odpovědi) </w:t>
      </w:r>
      <w:r>
        <w:rPr>
          <w:rFonts w:cs="Arial" w:ascii="Arial" w:hAnsi="Arial"/>
          <w:b w:val="false"/>
          <w:bCs/>
          <w:sz w:val="20"/>
        </w:rPr>
        <w:t xml:space="preserve">maximálně 3 dny před koncem </w:t>
      </w:r>
      <w:r>
        <w:rPr>
          <w:rFonts w:cs="Arial" w:ascii="Arial" w:hAnsi="Arial"/>
          <w:b w:val="false"/>
          <w:sz w:val="20"/>
        </w:rPr>
        <w:t>termínu</w:t>
      </w:r>
      <w:r>
        <w:rPr>
          <w:rFonts w:cs="Arial" w:ascii="Arial" w:hAnsi="Arial"/>
          <w:b w:val="false"/>
          <w:bCs/>
          <w:sz w:val="20"/>
        </w:rPr>
        <w:t xml:space="preserve"> pro vložení nabídky. 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davatel není povinen odpovědět na všechny doplňující dotazy, případně není povinen odpovědět v celém rozsahu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ntaktní osoba: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 w:val="false"/>
          <w:sz w:val="20"/>
        </w:rPr>
        <w:t>Klára Hakenová ORLEN Unipetrol RPA s.r.o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e-mail: </w:t>
        <w:tab/>
        <w:tab/>
        <w:tab/>
        <w:t>Klara.Hakenova@orlenunipetrol.cz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tel.:      </w:t>
        <w:tab/>
        <w:tab/>
        <w:tab/>
        <w:t>+420 705 839 977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působ doručení nabídky: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Uchazeč</w:t>
      </w:r>
      <w:r>
        <w:rPr>
          <w:rFonts w:cs="Arial" w:ascii="Arial" w:hAnsi="Arial"/>
          <w:b w:val="false"/>
          <w:bCs/>
          <w:sz w:val="20"/>
        </w:rPr>
        <w:t xml:space="preserve"> předloží nabídku prostřednictvím elektronického systému Connect </w:t>
      </w:r>
      <w:hyperlink r:id="rId2">
        <w:r>
          <w:rPr>
            <w:rStyle w:val="InternetLink"/>
            <w:rFonts w:cs="Arial" w:ascii="Arial" w:hAnsi="Arial"/>
            <w:bCs/>
            <w:sz w:val="20"/>
          </w:rPr>
          <w:t>https://connect.orlen.pl</w:t>
        </w:r>
      </w:hyperlink>
      <w:r>
        <w:rPr>
          <w:rFonts w:cs="Arial" w:ascii="Arial" w:hAnsi="Arial"/>
          <w:bCs/>
          <w:sz w:val="20"/>
        </w:rPr>
        <w:t>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Aby </w:t>
      </w:r>
      <w:r>
        <w:rPr>
          <w:rFonts w:cs="Arial" w:ascii="Arial" w:hAnsi="Arial"/>
          <w:b w:val="false"/>
          <w:sz w:val="20"/>
        </w:rPr>
        <w:t>bylo</w:t>
      </w:r>
      <w:r>
        <w:rPr>
          <w:rFonts w:cs="Arial" w:ascii="Arial" w:hAnsi="Arial"/>
          <w:b w:val="false"/>
          <w:bCs/>
          <w:sz w:val="20"/>
        </w:rPr>
        <w:t xml:space="preserve"> možné vložit nabídku, musí být Uchazeč zaregistrován v systému Connect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Termín, do kdy je možné předložit nabídku je uveden přímo v systému Connect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Uchazeč vloží do systému Connect veškeré požadované přílohy s nabídkou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Jiný způsob zaslání nabídek není možný. Prosím, neposílejte nabídky e-mailem. Může být důvodem pro vyřazení nabídky z VŘ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661" w:leader="none"/>
        </w:tabs>
        <w:spacing w:before="200" w:after="200"/>
        <w:ind w:left="663" w:hanging="66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Termín vyhlášení výsledku VŘ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ředpokládaný termín vyhlášení výsledku výběrového řízení: není stanoven.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360" w:leader="none"/>
          <w:tab w:val="left" w:pos="792" w:leader="none"/>
          <w:tab w:val="left" w:pos="1080" w:leader="none"/>
        </w:tabs>
        <w:spacing w:before="0" w:after="120"/>
        <w:ind w:left="709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 vyhodnocení nabídek a uzavření VŘ obdrží každý Účastník stanovisko ke své nabídce. Stanovisko bude kladné, nebo záporné, bez uvedení důvodů. Kladné stanovisko o výsledku VŘ doručené Uchazeči nezakládá nárok na uzavření smlouvy se Zadavatelem či provozovatelem čerpací stanice OUSK, ani na jeho základě nevzniká smluvní vztah mezi Uchazečem a Zadavatelem či provozovatelem čerpací stanice OUSK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říloha č. 1: Seznam trafostanic na čerpacích stanicích ORLEN Unipetrol Slovakia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Příloha č. 2: Cenová tabulka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říloha č. 3: Požadavky na Uchazeče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sz w:val="20"/>
        </w:rPr>
        <w:t>Příloha č. 4: Směrnice č.</w:t>
      </w:r>
      <w:r>
        <w:rPr/>
        <w:t xml:space="preserve"> </w:t>
      </w:r>
      <w:r>
        <w:rPr>
          <w:rFonts w:eastAsia="Calibri" w:cs="Arial" w:ascii="Arial" w:hAnsi="Arial"/>
          <w:sz w:val="20"/>
        </w:rPr>
        <w:t xml:space="preserve">402/2 Bezpečnostné pravidlá pre pracovníkov iných organizácií pre OUSK 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sz w:val="20"/>
        </w:rPr>
        <w:t>Příloha č. 5: Směrnice č.</w:t>
      </w:r>
      <w:r>
        <w:rPr/>
        <w:t xml:space="preserve"> </w:t>
      </w:r>
      <w:r>
        <w:rPr>
          <w:rFonts w:eastAsia="Calibri" w:cs="Arial" w:ascii="Arial" w:hAnsi="Arial"/>
          <w:sz w:val="20"/>
        </w:rPr>
        <w:t xml:space="preserve">465/1 Povolovanie prác pre OUSK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LightCondensed">
    <w:altName w:val="Courier New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4320" w:leader="none"/>
      </w:tabs>
      <w:rPr/>
    </w:pPr>
    <w:r>
      <w:rPr>
        <w:rFonts w:cs="Tahoma" w:ascii="Tahoma" w:hAnsi="Tahoma"/>
        <w:sz w:val="16"/>
        <w:szCs w:val="16"/>
      </w:rPr>
      <w:t>ORLEN Unipetrol RPA s.r.o.</w:t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</w:t>
      <w:tab/>
      <w:tab/>
      <w:tab/>
      <w:tab/>
      <w:t>Zadávací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 xml:space="preserve">  DŮVĚRN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62"/>
        </w:tabs>
        <w:ind w:left="1162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4"/>
        </w:tabs>
        <w:ind w:left="944" w:hanging="661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399" w:hanging="219"/>
      </w:pPr>
      <w:rPr>
        <w:sz w:val="24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1620" w:hanging="0"/>
      </w:pPr>
      <w:rPr>
        <w:sz w:val="22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227" w:firstLine="213"/>
      </w:pPr>
      <w:rPr>
        <w:sz w:val="20"/>
        <w:b/>
        <w:szCs w:val="20"/>
        <w:rFonts w:ascii="Microsoft Sans Serif" w:hAnsi="Microsoft Sans Serif" w:cs="Microsoft Sans Seri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1008" w:firstLine="432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1152" w:firstLine="645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1298" w:firstLine="862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rFonts w:ascii="FormataLightCondensed;Courier New" w:hAnsi="FormataLightCondensed;Courier New" w:cs="FormataLightCondensed;Courier New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  <w:tab w:val="left" w:pos="1080" w:leader="none"/>
      </w:tabs>
      <w:outlineLvl w:val="1"/>
    </w:pPr>
    <w:rPr>
      <w:rFonts w:ascii="FormataLightCondensed;Courier New" w:hAnsi="FormataLightCondensed;Courier New" w:cs="FormataLightCondensed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FormataLightCondensed;Courier New" w:hAnsi="FormataLightCondensed;Courier New" w:cs="FormataLightCondensed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rFonts w:ascii="FormataLightCondensed;Courier New" w:hAnsi="FormataLightCondensed;Courier New" w:cs="FormataLightCondensed;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sz w:val="22"/>
      <w:szCs w:val="22"/>
    </w:rPr>
  </w:style>
  <w:style w:type="character" w:styleId="WW8Num11z3">
    <w:name w:val="WW8Num11z3"/>
    <w:qFormat/>
    <w:rPr>
      <w:rFonts w:ascii="Microsoft Sans Serif" w:hAnsi="Microsoft Sans Serif" w:cs="Microsoft Sans Serif"/>
      <w:b/>
      <w:sz w:val="20"/>
      <w:szCs w:val="20"/>
    </w:rPr>
  </w:style>
  <w:style w:type="character" w:styleId="WW8Num11z4">
    <w:name w:val="WW8Num11z4"/>
    <w:qFormat/>
    <w:rPr>
      <w:rFonts w:ascii="Times New Roman" w:hAnsi="Times New Roman" w:cs="Times New Roman"/>
      <w:b/>
      <w:sz w:val="20"/>
      <w:szCs w:val="20"/>
    </w:rPr>
  </w:style>
  <w:style w:type="character" w:styleId="WW8Num11z5">
    <w:name w:val="WW8Num11z5"/>
    <w:qFormat/>
    <w:rPr>
      <w:rFonts w:ascii="Times New Roman" w:hAnsi="Times New Roman" w:cs="Times New Roman"/>
      <w:sz w:val="24"/>
      <w:szCs w:val="24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mic Sans MS" w:hAnsi="Comic Sans MS" w:cs="Comic Sans MS"/>
      <w:b w:val="false"/>
      <w:i w:val="false"/>
      <w:sz w:val="24"/>
    </w:rPr>
  </w:style>
  <w:style w:type="character" w:styleId="WW8Num14z0">
    <w:name w:val="WW8Num14z0"/>
    <w:qFormat/>
    <w:rPr>
      <w:b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FormataLightCondensed;Courier New" w:hAnsi="FormataLightCondensed;Courier New" w:cs="FormataLightCondensed;Courier New"/>
      <w:b/>
      <w:sz w:val="24"/>
      <w:lang w:val="cs-CZ"/>
    </w:rPr>
  </w:style>
  <w:style w:type="character" w:styleId="Aaa01Char">
    <w:name w:val="aaa_01 Char"/>
    <w:qFormat/>
    <w:rPr>
      <w:rFonts w:ascii="Arial" w:hAnsi="Arial" w:cs="Arial"/>
      <w:sz w:val="24"/>
      <w:u w:val="single"/>
      <w:lang w:val="cs-CZ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lang w:val="cs-CZ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overflowPunct w:val="true"/>
      <w:autoSpaceDE w:val="true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ka">
    <w:name w:val="Odrazka"/>
    <w:qFormat/>
    <w:pPr>
      <w:widowControl/>
      <w:numPr>
        <w:ilvl w:val="0"/>
        <w:numId w:val="11"/>
      </w:numPr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aa01">
    <w:name w:val="aaa_01"/>
    <w:basedOn w:val="Normal"/>
    <w:qFormat/>
    <w:pPr>
      <w:keepNext w:val="true"/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u w:val="single"/>
    </w:rPr>
  </w:style>
  <w:style w:type="paragraph" w:styleId="Aaa02">
    <w:name w:val="aaa_0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i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13:00Z</dcterms:created>
  <dc:creator>soukupvl</dc:creator>
  <dc:description/>
  <cp:keywords/>
  <dc:language>en-US</dc:language>
  <cp:lastModifiedBy>Hakenová Klára (UNP-RPA)</cp:lastModifiedBy>
  <cp:lastPrinted>2016-03-03T16:23:00Z</cp:lastPrinted>
  <dcterms:modified xsi:type="dcterms:W3CDTF">2025-10-17T12:21:00Z</dcterms:modified>
  <cp:revision>6</cp:revision>
  <dc:subject/>
  <dc:title>Zadávací dokumentace k výběrovému řízení</dc:title>
</cp:coreProperties>
</file>